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GRAM DE URMARIRE IN TIMP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STRUCTII BETOAN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CB-PUT2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1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EZAFECTARE REZERVOR R9 PENTRU ŢIŢEI (V=2.889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ONSTRUCTIE REZERVOR NOU PENTRU TITEI (V=2.500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A DE POMPARE CARTOJAN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Zamfir Adri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Stroie Bogd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Zamfir Adri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Stroie Bogd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before="0" w:after="120"/>
        <w:ind w:left="0" w:right="-4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GENERALE:</w:t>
      </w:r>
    </w:p>
    <w:p>
      <w:pPr>
        <w:pStyle w:val="Normal"/>
        <w:tabs>
          <w:tab w:val="clear" w:pos="720"/>
          <w:tab w:val="left" w:pos="360" w:leader="none"/>
          <w:tab w:val="left" w:pos="770" w:leader="none"/>
        </w:tabs>
        <w:spacing w:before="0" w:after="120"/>
        <w:ind w:right="-4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ărirea în timp, pentru construcţiile cuprinse în proiectul susmentionat constă în “Urmărirea curentă a comportării construcţiilor”  şi se va face în conformitate cu normele–ghid şi normativele în vigoar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before="120" w:after="0"/>
        <w:ind w:left="0" w:right="-40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RME ŞI NORMATIVE:</w:t>
      </w:r>
    </w:p>
    <w:p>
      <w:pPr>
        <w:pStyle w:val="Normal"/>
        <w:tabs>
          <w:tab w:val="clear" w:pos="720"/>
          <w:tab w:val="left" w:pos="360" w:leader="none"/>
          <w:tab w:val="left" w:pos="770" w:leader="none"/>
        </w:tabs>
        <w:spacing w:before="0" w:after="0"/>
        <w:ind w:right="-3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420" w:right="-38" w:hanging="2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130 -1999                 Normativ privind urmărirea comportarii  în timp a construcţiilor</w:t>
      </w:r>
    </w:p>
    <w:p>
      <w:pPr>
        <w:pStyle w:val="Normal"/>
        <w:spacing w:before="0" w:after="0"/>
        <w:ind w:left="2420" w:right="-38" w:hanging="2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 017 – 2003         Ghid privind urmărirea comportării în exploatare a construcţiilor situate în medii      agresive</w:t>
      </w:r>
    </w:p>
    <w:p>
      <w:pPr>
        <w:pStyle w:val="Normal"/>
        <w:spacing w:before="0" w:after="0"/>
        <w:ind w:left="2420" w:right="-38" w:hanging="2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 018 – 2003      Ghid privind investigarea şi diagnosticarea stării structurilor din beton armat, beton precomprimat şi oţel în medii agresive</w:t>
      </w:r>
    </w:p>
    <w:p>
      <w:pPr>
        <w:pStyle w:val="Normal"/>
        <w:spacing w:before="0" w:after="0"/>
        <w:ind w:left="2420" w:right="-38" w:hanging="2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 035 – 1998   Ghid de proiectare, execuţie şi exploatare ( urmărire, intervenţie ) privind protectiaîmpotriva coroziunii a construcţiilor din oţel</w:t>
      </w:r>
    </w:p>
    <w:p>
      <w:pPr>
        <w:pStyle w:val="Normal"/>
        <w:spacing w:before="0" w:after="0"/>
        <w:ind w:left="2420" w:right="-38" w:hanging="2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 035 – 1999           Ghid şi program de calcul cadru al responsabilului cu urmărirea în exploatare a </w:t>
      </w:r>
    </w:p>
    <w:p>
      <w:pPr>
        <w:pStyle w:val="Normal"/>
        <w:spacing w:before="0" w:after="0"/>
        <w:ind w:left="2420" w:right="-38" w:hanging="2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Construcţiilor</w:t>
      </w:r>
    </w:p>
    <w:p>
      <w:pPr>
        <w:pStyle w:val="Normal"/>
        <w:spacing w:before="0" w:after="0"/>
        <w:ind w:right="-3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OPUL URMĂRIT</w:t>
      </w:r>
    </w:p>
    <w:p>
      <w:pPr>
        <w:pStyle w:val="Normal"/>
        <w:tabs>
          <w:tab w:val="clear" w:pos="720"/>
          <w:tab w:val="left" w:pos="360" w:leader="none"/>
          <w:tab w:val="left" w:pos="770" w:leader="none"/>
        </w:tabs>
        <w:spacing w:before="0" w:after="0"/>
        <w:ind w:right="-3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3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izarea permanentă a informaţiilor asupra stării tehnice a construcţiilor în vederea asigurării aptitudinilor acestora pentru o exploatare normală.</w:t>
      </w:r>
    </w:p>
    <w:p>
      <w:pPr>
        <w:pStyle w:val="Normal"/>
        <w:spacing w:before="0" w:after="0"/>
        <w:ind w:right="-3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inuarea pagubelor materiale, pierderilor de vieţi şi degradării mediului, în cazul unor evenimente neprevăzute.</w:t>
      </w:r>
    </w:p>
    <w:p>
      <w:pPr>
        <w:pStyle w:val="Normal"/>
        <w:spacing w:before="0" w:after="0"/>
        <w:ind w:right="-3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ţinerea de informaţii necesare perfecţionării activităţii în construcţii, la lucrările de reparaţii şi întreţinere.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PLANIFICAREA URMĂRIRII ÎN TIMP:</w:t>
      </w:r>
    </w:p>
    <w:p>
      <w:pPr>
        <w:pStyle w:val="Normal"/>
        <w:tabs>
          <w:tab w:val="clear" w:pos="720"/>
          <w:tab w:val="left" w:pos="360" w:leader="none"/>
          <w:tab w:val="left" w:pos="770" w:leader="none"/>
        </w:tabs>
        <w:spacing w:before="0" w:after="0"/>
        <w:ind w:right="-3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ărirea curentă se va planifica de către beneficiar (utilizator) la următoarele intervale de tim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 3 în 3 luni în primul an de funcţion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ual pe întreaga perioadă de exploatare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diat, în cazul semnalizării unor neajunsuri în exploatare sau a unor defecţiuni eviden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diat, în urma producerii unor evenimente neprevăzute (cutremure, inundaţii, furtuni, alunecări de teren, incendii, explozii, contaminări ale mediului etc.).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RESPONSABILITĂŢI:</w:t>
      </w:r>
    </w:p>
    <w:p>
      <w:pPr>
        <w:pStyle w:val="Normal"/>
        <w:tabs>
          <w:tab w:val="clear" w:pos="720"/>
          <w:tab w:val="left" w:pos="360" w:leader="none"/>
          <w:tab w:val="left" w:pos="770" w:leader="none"/>
        </w:tabs>
        <w:spacing w:before="0" w:after="0"/>
        <w:ind w:right="-3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iarul sau utilizatorul va desemna personal responsabil de urmărirea curentă a         construcţiilor cu atribuţiile ce decurg din prevederile normelor susmenţionate. Rezultatul activităţii de urmărire va fi materializat în rapoarte, menţionate în JURNALUL EVENIMENTELOR şi incluse în CARTEA TEHNICĂ A CONSTRUCTIEI.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NOMENE DE URMĂRIRE CURENTĂ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Fenomene apărute ca urmare a acţiunilor mecanice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omenele ce necesită a fi sesizate şi urmărite pentru elemente structurale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clinări şi deplasări (pt. stâlpi, grinzi,  diafragme, instalaţii tehnologice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ormaţii (săgeţi din încovoiere, flambaj, voalaj, vibraţii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oplituri apărute din cauze neidentificate la această fază sau din cauza unor şocuri mecanice sau evenimente neprevăzu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ţia terenului de fundare  (tasare, umplere, umezire avansată, alunecar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aţii (fisurare, deplasare, rotire)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 elementele nestructurale se menţionează următoarele fenomene ce necesită a fi sesizate şi urmări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uri, crăpături, dislocări, ( la fundatii, stalpi, grinzi,etc 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gradări apărute din cauze neidentificate la această fază sau din cauza unor şocuri mecanice sau evenimente neprevăzute)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360" w:right="-38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1170" w:leader="none"/>
        </w:tabs>
        <w:spacing w:before="0" w:after="0"/>
        <w:ind w:left="1080" w:right="-38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nomene apă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t</w:t>
      </w:r>
      <w:r>
        <w:rPr>
          <w:rFonts w:cs="Times New Roman" w:ascii="Times New Roman" w:hAnsi="Times New Roman"/>
          <w:b/>
          <w:sz w:val="24"/>
          <w:szCs w:val="24"/>
        </w:rPr>
        <w:t>e ca urmare a agresivităţii chimice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720" w:right="-3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onformitate cu prevederile ghidului GM 017 – 2003 şi GM 018 - 2003, se definesc  clasele de agresivitate ale agenţilor corozivi şi se stabilesc intervalele de urmărire,  precum şi metodele de investigare. Pentru construcţiile din oţel, se aplică şi prevederile ghidului GP 035 – 1998, capitolul ( c ).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ele normative susmenţionate conţin, în anexă, modele pentru fişele tehnice de înregistrare a constatărilor, fişe care se întocmesc pentru fiecare obiect de construcţie şi se anexează la CARTEA TEHNICĂ A CONSTRUCŢIEI.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 Ordinul M.L.P.A.T. 29/N/07.24.1999, se aprobă Ghidul şi programul de calcul cadru al           responsabilului cu urmărirea în exploatare a construcţiilor.</w:t>
      </w:r>
    </w:p>
    <w:p>
      <w:pPr>
        <w:pStyle w:val="Normal"/>
        <w:spacing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MĂRIREA ÎN TIMP A CONSTRUCŢIILOR CUPRINSE ÎN PROIECT</w:t>
      </w:r>
    </w:p>
    <w:p>
      <w:pPr>
        <w:pStyle w:val="Normal"/>
        <w:tabs>
          <w:tab w:val="clear" w:pos="720"/>
          <w:tab w:val="left" w:pos="360" w:leader="none"/>
          <w:tab w:val="left" w:pos="770" w:leader="none"/>
        </w:tabs>
        <w:spacing w:before="0" w:after="0"/>
        <w:ind w:right="-3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timpul funcţionării, vor fi urmărite atât fenomenele sus-menţionate, cât şi starea betonului din </w:t>
      </w:r>
      <w:r>
        <w:rPr>
          <w:rFonts w:cs="Times New Roman" w:ascii="Times New Roman" w:hAnsi="Times New Roman"/>
          <w:b/>
          <w:sz w:val="24"/>
          <w:szCs w:val="24"/>
        </w:rPr>
        <w:t xml:space="preserve">FUNDATIE INEL DE BETON, RIGOLA, CUVA DE BETON </w:t>
      </w:r>
      <w:r>
        <w:rPr>
          <w:rFonts w:cs="Times New Roman" w:ascii="Times New Roman" w:hAnsi="Times New Roman"/>
          <w:sz w:val="24"/>
          <w:szCs w:val="24"/>
        </w:rPr>
        <w:t xml:space="preserve"> (eventual apariţie a unor fisuri sau alte degradări cauzate de fenomenul de oboseală).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spacing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uri ce urmează a fi luate după urmărirea curentă a comportării construcţiilor: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right="-3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azul producerii unor evenimente deosebite ( cutremur, explozii, incendii ), pot apare  degradări majore ale construcţiilor, care necesită intervenţii imediate şi INSPECŢIA EXTINSĂ ASUPRA CONSTRUCŢIEI, urmată dacă este cazul de o EXPERTIZĂ  TEHNICĂ, care constituie URMĂRIREA SPECIALĂ A COMPORTĂRII CONSTRUCŢIEI.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ţia extinsă se va efectua conform unui program de urmărire specială.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alul privind investigarea de urgenţă post-seism şi stabilirea soluţiilor cadru de intervenţie imediată pentru punerea în siguranţă provizorie a construcţiilor avariate  ME 003 – 1999, cuprinde modul de organizare şi desfăşurare a evaluării post-seism,  precum şi metodele de intervenţie.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inul M.L.P.A.T. 31/N/02.10.1995 stabileşte atribuţiile şi condiţiile pentru autorizarea  responsabilior cu urmărirea specială a construcţiilor şi cuprinde în anexă formularele ce se completează în acest caz.</w:t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anexă, la prezentul Program de Urmărire Curentă în timp, sunt cuprinse, ca exemplu, Tabele pentru înregistrarea activităţii de urmărire şi care pot fi utilizate la întocmirea Jurnalului Evenimentelor.</w:t>
      </w:r>
    </w:p>
    <w:p>
      <w:pPr>
        <w:pStyle w:val="Normal"/>
        <w:spacing w:before="0" w:after="0"/>
        <w:ind w:right="-3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990" w:leader="none"/>
        </w:tabs>
        <w:spacing w:before="0" w:after="120"/>
        <w:ind w:left="0" w:right="-40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undatie inel de beton , trotuar , rigola si cuva de beton  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spacing w:before="0" w:after="120"/>
        <w:ind w:right="-4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verifică starea tehnică a elementelor de construcţii dacă nu au apărut deplasări, fisuri, coroziuni ale betonului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Bookman Old Style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1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1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6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6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6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</w:t>
          </w:r>
          <w:r>
            <w:rPr>
              <w:rFonts w:cs="Times New Roman" w:ascii="Times New Roman" w:hAnsi="Times New Roman"/>
              <w:b/>
              <w:sz w:val="18"/>
              <w:szCs w:val="18"/>
              <w:lang w:val="en-US"/>
            </w:rPr>
            <w:t>614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>-CB-PUT2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18"/>
              <w:szCs w:val="18"/>
              <w:lang w:val="de-DE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de-DE"/>
            </w:rPr>
            <w:t>DEZAFECTARE REZERVOR R9 PENTRU ŢIŢEI (V=2.889 m</w:t>
          </w:r>
          <w:r>
            <w:rPr>
              <w:rFonts w:cs="Times New Roman" w:ascii="Times New Roman" w:hAnsi="Times New Roman"/>
              <w:b/>
              <w:sz w:val="18"/>
              <w:szCs w:val="18"/>
              <w:vertAlign w:val="superscript"/>
              <w:lang w:val="de-DE"/>
            </w:rPr>
            <w:t>3</w:t>
          </w:r>
          <w:r>
            <w:rPr>
              <w:rFonts w:cs="Times New Roman" w:ascii="Times New Roman" w:hAnsi="Times New Roman"/>
              <w:b/>
              <w:sz w:val="18"/>
              <w:szCs w:val="18"/>
              <w:lang w:val="de-DE"/>
            </w:rPr>
            <w:t>)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18"/>
              <w:szCs w:val="18"/>
              <w:lang w:val="fr-FR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fr-FR"/>
            </w:rPr>
            <w:t>CONSTRUCTIE REZERVOR NOU PENTRU TITEI (V=2.500 m</w:t>
          </w:r>
          <w:r>
            <w:rPr>
              <w:rFonts w:cs="Times New Roman" w:ascii="Times New Roman" w:hAnsi="Times New Roman"/>
              <w:b/>
              <w:sz w:val="18"/>
              <w:szCs w:val="18"/>
              <w:vertAlign w:val="superscript"/>
              <w:lang w:val="fr-FR"/>
            </w:rPr>
            <w:t>3</w:t>
          </w:r>
          <w:r>
            <w:rPr>
              <w:rFonts w:cs="Times New Roman" w:ascii="Times New Roman" w:hAnsi="Times New Roman"/>
              <w:b/>
              <w:sz w:val="18"/>
              <w:szCs w:val="18"/>
              <w:lang w:val="fr-FR"/>
            </w:rPr>
            <w:t>)</w:t>
          </w:r>
        </w:p>
        <w:p>
          <w:pPr>
            <w:pStyle w:val="Normal"/>
            <w:spacing w:lineRule="auto" w:line="240" w:before="0" w:after="0"/>
            <w:contextualSpacing/>
            <w:jc w:val="both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STATIA DE POMPARE CARTOJANI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4</w:t>
          </w:r>
          <w:r>
            <w:rPr>
              <w:rFonts w:cs="Times New Roman" w:ascii="Times New Roman" w:hAnsi="Times New Roman"/>
              <w:sz w:val="18"/>
              <w:szCs w:val="18"/>
            </w:rPr>
            <w:t>.201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A </w:t>
          </w:r>
          <w:r>
            <w:rPr>
              <w:rFonts w:cs="Times New Roman" w:ascii="Times New Roman" w:hAnsi="Times New Roman"/>
              <w:b/>
              <w:sz w:val="18"/>
              <w:szCs w:val="18"/>
              <w:lang w:val="en-US"/>
            </w:rPr>
            <w:t>61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>din 6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ROGRAM DE URMARIRE IN TIMP –CONSTRUCŢII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3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eastAsia="en-US" w:bidi="ar-SA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eastAsia="en-US" w:bidi="ar-SA"/>
    </w:rPr>
  </w:style>
  <w:style w:type="character" w:styleId="CharChar6">
    <w:name w:val=" Char Char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4:00Z</dcterms:created>
  <dc:creator>Calculator_2</dc:creator>
  <dc:description/>
  <dc:language>en-US</dc:language>
  <cp:lastModifiedBy>ellis 33</cp:lastModifiedBy>
  <cp:lastPrinted>2014-10-16T13:16:00Z</cp:lastPrinted>
  <dcterms:modified xsi:type="dcterms:W3CDTF">2017-04-27T09:55:24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0</vt:lpwstr>
  </property>
</Properties>
</file>